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 Структура научного знания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ПЛ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пецифика научного позн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мпирический и теоретический уровни научного позн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ормы научного  познани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i/>
        </w:rPr>
        <w:t>1. Специфика научного позна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Наука от других видов познания (</w:t>
      </w:r>
      <w:r>
        <w:rPr>
          <w:i/>
        </w:rPr>
        <w:t>обыденного, религиозного, художественного, идеологического</w:t>
      </w:r>
      <w:r>
        <w:rPr/>
        <w:t>) отличается следующими характеристиками: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) По предмету.</w:t>
      </w:r>
      <w:r>
        <w:rPr/>
        <w:t xml:space="preserve"> Предметом науки являются не все бесконечно разнообразные связи и явления мира, а лишь существенные, необходимые, общие, повторяющиеся связи - законы. Ученый среди случайностей ищет необходимость, в единичных, конкретных фактах - общее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б) По методу</w:t>
      </w:r>
      <w:r>
        <w:rPr/>
        <w:t>. В науке разрабатываются специальные способы и приемы познания - методы. В системе науки разрабатываются дисциплины, специально занимающиеся изучением методов познания: методология, логика, история науки, лингвистика, информатика и др. Логика - наука об общезначимых формах и средствах мысли, необходимых для рационального познания. Методология - учение о методах познания, о принципах и границах применения методов, о их взаимосвязи (</w:t>
      </w:r>
      <w:r>
        <w:rPr>
          <w:i/>
        </w:rPr>
        <w:t>система методов</w:t>
      </w:r>
      <w:r>
        <w:rPr/>
        <w:t>). Общие принципы познания и общенаучные методы традиционно изучаются в философии. Для любой развитой науки характерна методологическая рефлексия, т.е. обоснование и систематизация собственных методов исследования. Для современного естествознания и научно-технического знания характерно широкое использование специальных инструментов и приборов (</w:t>
      </w:r>
      <w:r>
        <w:rPr>
          <w:i/>
        </w:rPr>
        <w:t>существует даже понятие "индустрия науки</w:t>
      </w:r>
      <w:r>
        <w:rPr/>
        <w:t>"). Методы науки подразделяются на философские (</w:t>
      </w:r>
      <w:r>
        <w:rPr>
          <w:i/>
        </w:rPr>
        <w:t>метафизический, диалектический, принцип всеобщей связи, принцип историзма, принцип противоречия и др.</w:t>
      </w:r>
      <w:r>
        <w:rPr/>
        <w:t xml:space="preserve">), общенаучные и частнонаучные, а также на эмпирические и теоретические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) По языку</w:t>
      </w:r>
      <w:r>
        <w:rPr/>
        <w:t>. Наука создает и пользуется специфическим языком. Язык - система знаков, служащая средством человеческого общения, мышления и выражения. Язык является специфическим средством передачи информации. Выделяют естественные и искусственные языки. Единицей естественного языка является слово. В составе искусственных языков - процесс формализации. Формализация - процедура замены обозначения реального объекта или его словесного описания знаком. Например, одно и то же явление выраженное естественным языком (</w:t>
      </w:r>
      <w:r>
        <w:rPr>
          <w:i/>
        </w:rPr>
        <w:t>три плюс два равняется пяти</w:t>
      </w:r>
      <w:r>
        <w:rPr/>
        <w:t>) и формализованным языком (3+2=5). Формализованные языки науки способствуют краткости, четкости выражения мысли, позволяет избежать многозначности, проводить сложные операции со знаковыми моделями объекта. Наука (в особенности гуманитарная) пользуется и естественным языком, но и здесь предъявляются особые требования: логичность, строгость, четкость определения терминов. В науке постепенно идет процесс международной унификации языка. Математиками или кибернетиками из разных стран сегодня не нужен переводчик, они понимают друг друга благодаря универсальным формализованным языкам. Очевидно, за ними последуют и представители всех других наук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г) По результату</w:t>
      </w:r>
      <w:r>
        <w:rPr/>
        <w:t>. Научное знание системно, обоснованно, доказано и представлено в виде специфических форм. Основными формами научного знания являются идея, проблема, гипотеза, научный закон, концепция, научная картина мир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д) По субъекту</w:t>
      </w:r>
      <w:r>
        <w:rPr/>
        <w:t>. Научная деятельность предполагает особую подготовку субъекта. Ученый должен обладать определенными качест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широкой эруди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глубокими знаниями в своей сф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умением пользоваться научными метод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творческими способ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определенной системой целевых установок и ценностных ориентаций (</w:t>
      </w:r>
      <w:r>
        <w:rPr>
          <w:i/>
        </w:rPr>
        <w:t>истина является вершиной в иерархии ценностей ученого</w:t>
      </w:r>
      <w:r>
        <w:rPr/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40"/>
        <w:jc w:val="both"/>
        <w:rPr/>
      </w:pPr>
      <w:r>
        <w:rPr/>
        <w:t>- сильной воле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овременный ученый не просто специалист, обладающий знаниями в какой-то узкой области. Сегодня круг задач, являющихся неотъемлемой частью его профессии, весьма широк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Профессия ученого предполаг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основ библиографии как особой отрасли знания. Сюда входит умение нах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ые сведения о публикациях, потреблять библиографическую информацию, грамотно опер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ю. Существуют общепринятые правила цитирования, библиографических ссылок и описани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ажная часть деятельности ученого – текстовая работа, создание собственных научных текст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ь стержень современной науки – публикация. Сегодня прирост и функционирование научного знания держится на публикация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бликация является как бы квантом прироста нового знания.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Идеи, разработанные ученым, вводятся в оборот научного сообщества только после их публикации, проверки, подтверждения и принятия в циклах других исследований и отражающих их издани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Существенное место в научной информации занимает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тентная документация. Это совокупность документов, включающих сведения об изобретениях, открытиях и других видов интеллектуальной собствен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ществует специальная отрасль знания – патентоведение, которая занимается вопросами правового обеспечения интеллектуальной собственности. Профессиональная разработка научно-исследовательской темы сегодня невозможна без предшествующей стадии патентных исследований, включающих поиск, анализ, целенаправленное потребление патентной информац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Ученый часто выполняет функции организатора научных исследований и их руководителя, что требует от него наличия определенных навыков и знаний из области менеджмента как теории управл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гие ученые сочетают собственно познавательную деятельность с преподавательской, которая, по сути дела, является самостоятельной профессией. Помимо работы в системе формального образования, ученый обычно имеет возможность влиять на более молодое поколение неформальным способом, к которому лучше всего подходит название «наставничество»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Необходимо также указать на значим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ической компетентности современного ученого, на необходимость принятия этически важных решений, участия в различного рода этических обсуждениях и, может быть, экспертизах по теме его научных интересов.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поху демократической государственности ученые становятся социально активными, включаются в обсуждение и решение общественных проблем. Они должны уметь выступать перед широкой публикой, выполнять различные социальные функции, связанные с их знаниями в научных областя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временное сообщество ученых – не замкнутая в своем познавательном интересе привилегированная социальная группа, а активно участвующая в публичных обсуждениях, в общественных структурах и мероприятиях профессиональная элита. Благодаря обладанию специальными знаниями и возможностями ученые являются субъектами повышенной ответственности перед обще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2. Эмпирический и теоретический уровни научного познан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 научном познании выделяются, как правило, эмпирический и теоретический уровни. Сравнительный анализ их представим в виде таблицы </w:t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Эмпирический и теоретический уровни научного познания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446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 сравн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мпирически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и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осеологическая направленность исследован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знание ориентировано на изучение конкретных связей и закономерностей. Главная задача - описание объекта, ответ на вопрос: “Что это?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знание направлено на раскрытие причин и сущности связей объекта. Главная задача - объяснение, ответ на вопрос:”Почему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 полученного позн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новная форма знания - научный факт и совокупность эмпирических обоб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нание фиксируется в форме идей, принципов, законов, теор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уемые методы (преимущественно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аблюдение, измерение, описание, эксперимент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нализ, синтез, индукция, дедукция, аналогия, гипотеза, аксиоматический метод, идеализация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язь с объектом исследо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епосредственное взаимодействие с объе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посредованное взаимодействие с объектом; оперирование идеальной моделью объект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тавленные различия, конечно же, не имеют абсолютного характера. В реальной научной деятельности эмпирия и теория неразрывно связаны и дополняют друг друга. </w:t>
      </w:r>
    </w:p>
    <w:p>
      <w:pPr>
        <w:pStyle w:val="Normal"/>
        <w:ind w:firstLine="567"/>
        <w:rPr/>
      </w:pPr>
      <w:r>
        <w:rPr/>
        <w:t>Наука — это деятельность человека по выработке, систематизации и проверке знаний. Научным может считаться только хорошо проверенное и обоснованное знание. Знание становится научным когда оно достигает некоторого, достаточно высокого развития, порога научности.</w:t>
      </w:r>
    </w:p>
    <w:p>
      <w:pPr>
        <w:pStyle w:val="Normal"/>
        <w:ind w:firstLine="567"/>
        <w:rPr/>
      </w:pPr>
      <w:r>
        <w:rPr/>
        <w:t>Наука начинается с наблюдения событий, фактов, их фиксирования высказываниями, которые возможно проверить. Для науки важным фактом является обнаружение регулярности, так как она позволяет объяснять и предсказывать явления.</w:t>
      </w:r>
    </w:p>
    <w:p>
      <w:pPr>
        <w:pStyle w:val="Normal"/>
        <w:ind w:firstLine="567"/>
        <w:rPr/>
      </w:pPr>
      <w:r>
        <w:rPr/>
        <w:t>Преемственность между обыденным знанием и наукой, здравым смыслом и критическим, рациональным мышлением состоит в том, что научное мышление возникает на основе предположений здравого смысла, которые в дальнейшем подвергаются уточнению, исправлению или замене другими положениями. Так, обыденное представление о движении Солнца вокруг Земли, вошедшее в систему мира Птолемея, и многие другие предположения были подвергнуты критике и заменены научными положениями. В свою очередь, здравый смысл также не остается неизменным, ибо со временем включает в свой состав утвердившиеся в науке истины.</w:t>
      </w:r>
    </w:p>
    <w:p>
      <w:pPr>
        <w:pStyle w:val="Normal"/>
        <w:ind w:firstLine="567"/>
        <w:rPr/>
      </w:pPr>
      <w:r>
        <w:rPr/>
        <w:t>Наука хотя и начинает с анализа предположений здравого смысла, не отличающихся особой обоснованностью и надежностью, в процессе своего развития подвергает их рациональной критике, используя для этого специфические эмпирические и теоретические методы исследования, и тем самым достигает прогресса в понимании и объяснении изучаемых явлений.</w:t>
      </w:r>
    </w:p>
    <w:p>
      <w:pPr>
        <w:pStyle w:val="Normal"/>
        <w:ind w:firstLine="567"/>
        <w:rPr/>
      </w:pPr>
      <w:r>
        <w:rPr/>
        <w:t>Поскольку наука вообще и научное исследование в частности представляют собой особую целенаправленную деятельность по производству новых, надежно обоснованных знаний, постольку они должны располагать своими специфическими методами, средствами и критериями познания. Именно эти особенности отличают науку как от повседневного знания, так и от ненаучных его форм.</w:t>
      </w:r>
    </w:p>
    <w:p>
      <w:pPr>
        <w:pStyle w:val="Normal"/>
        <w:ind w:firstLine="567"/>
        <w:rPr/>
      </w:pPr>
      <w:r>
        <w:rPr/>
        <w:t>Социальные функции науки исторически изменяются и развиваются, как и сама наука. Развитие социальных функций представляет собой важную сторону самой науки. Современная наука кардинально отличается от той науки, которая существовала полстолетия назад. Изменился ее характер взаимодействия с обществом.</w:t>
      </w:r>
    </w:p>
    <w:p>
      <w:pPr>
        <w:pStyle w:val="Normal"/>
        <w:ind w:firstLine="567"/>
        <w:rPr/>
      </w:pPr>
      <w:r>
        <w:rPr/>
        <w:t>В современной науке и ее взаимодействии с различными сферами жизни общества выделяют следующие выполняемые ею социальные функци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ультурно-мировоззренческие (период кризиса феодализма, зарождения буржуазных общественных отношений и формирование капитализма). Влияние на данном этапе обнаруживалось в сфере мировоззрения, во время борьбы теологии и нау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ак непосредственно производительной силы (эпоха Средневековья). Теология завоевала место верховной инстанции. В сфере зарождавшейся науки остались проблемы частного «земного» характера;</w:t>
      </w:r>
    </w:p>
    <w:p>
      <w:pPr>
        <w:pStyle w:val="Normal"/>
        <w:ind w:firstLine="567"/>
        <w:rPr/>
      </w:pPr>
      <w:r>
        <w:rPr/>
        <w:t>как социальной силы — научные знания и методы все шире используются при решении разных проблем, возникающих в ходе развития общества. Коперниковским переворотом наука оспорила у теологии право монопольно определять формирование мировоззрения. Это стало первым актом в процессе проникновения научного знания и научного мышления в структуру деятельности человека и общества; именно здесь обнаружились первые признаки выхода науки в социальную проблематику. В этом историческом порядке функции возникали и расширялись.</w:t>
      </w:r>
    </w:p>
    <w:p>
      <w:pPr>
        <w:pStyle w:val="Normal"/>
        <w:ind w:firstLine="567"/>
        <w:rPr/>
      </w:pPr>
      <w:r>
        <w:rPr/>
        <w:t>Что касается функций науки, как непосредственно производительной силы, то сегодня они представляются не только наиболее очевидными, ной первейшими, изначальными, с учетом беспрецедентных масштабов и темпов современного НТП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3. Формы научного познания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bookmarkStart w:id="0" w:name="744"/>
      <w:bookmarkEnd w:id="0"/>
      <w:r>
        <w:rPr>
          <w:shd w:fill="FFFFFF" w:val="clear"/>
        </w:rPr>
        <w:t>В методологическом арсенале сформировались и приобрели относительную самостоятельность еще и такие формы и средства, как факт, проблема, идея, гипотеза, концепция, теор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>Факт.</w:t>
      </w:r>
      <w:r>
        <w:rPr>
          <w:shd w:fill="FFFFFF" w:val="clear"/>
        </w:rPr>
        <w:t xml:space="preserve"> Как правило, в конечном счете, научные теории всегда выходят из определенных фактов, а их теоретические конструкции получают статус объективной истины лишь опираясь на факты. "Нельзя конструировать связи и вносить их в факты, а необходимо выводить их из фактов и, найдя, доказывать их, насколько это возможно, опытным путем" История развития общественной практики и науки показывает, что до тех пор, пока люди не умели и не могли взяться за изучение фактов, они создавали оторванные от опыта, схоластические теории. Только на почве фактов стала развиваться настоящая наука, сначала естествознание, а впоследствии и гуманитарные и общественные науки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Факты не только питают, стимулируют, но и двигают познавательный процесс. Научный интерес порождает заинтересованность субъекта к знанию, что проявляется сначала в формировании проблемы, суть которой заключается в направленности усилий субъекта на подтверждение или опровержение определенных положений или фактов. В ходе этого процесса формируется гипотеза, которая благодаря экспериментальному или теоретическому подтверждению приводит к формированию высших форм научного познания (идей, концепций, теорий)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Факт - это не только чувственно-дано в ощущениях, восприятии и переживаниях субъекта, как утверждают субъективные идеалисты. Материалистическая философская традиция рассматривает факт как явления, события, процессы, формы движения материи, которые вошли в сферу дознания, стали предметом и достоянием человеческой деятельности и культуры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Факт - это то, что нам известно, о чем мы узнали в процесс наблюдения, эксперимента, опыта, практики. Знание об объекте целом или отдельные его стороны, грани предмета, явления становятся объекте ними, независимыми по смыслу от сознания субъекта. В этом смысле "факт - это неопровержимая вещь". Опровергнуть факт возможно только фактом. Однако в контекст науки входят, хранятся и обрабатываются н сами по себе события или явления, а их теоретические конструкции, как описание этих событий, фактов, как эмпирическое знание. Описания объективных (опыт них, экспериментальных) фактов, поддающихся наблюдению и могут быть зафиксированы в языке или других знаковых системах, представляют собой научный факт. Логико-гносеологической формой научных факте есть так называемые факто-фиксирующие суждения, предложения, слова и тому подобное. Особые ста подобных фактов является то, что они научные, то есть истинные, проверенные практикой. Это в равной степени относится не только к фактам естествознания, но и к научным фактам из сферы гуманитарного и суспильнознавчого знания. Факт имеет не только гносеологическое, но и методология кое значение, поскольку опровергнуть сознательную, логично последовательную ложь или заблуждение можно, отыскав точный, правдивый и проверенные факт, обдумывая то, что проверено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>Идея -</w:t>
      </w:r>
      <w:r>
        <w:rPr>
          <w:shd w:fill="FFFFFF" w:val="clear"/>
        </w:rPr>
        <w:t xml:space="preserve"> это форма научного познания, которая отражает связи, закономерности действительности и цель ее преобразования. Идея в научном познании выполняет целый ряд функций, основными из которых являются: 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1) суммирования предыдущего развития знания; 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2) синтезирование знания и целостную систему; 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3) выполнение роли активных эвристических принципов объяснения явлений; 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4) направления поиска новых путей решения проблем. 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Одновременно она является и формой постижения в мышлении явлений объективной действительности, и включает в себя осознание цели и проектирования дальнейшего развития познания и практического преобразования мира, фиксируя необходимость и возможность такого преобразования. Таким образом, идея является особой формой научного познания. Идея отражает действительность не просто такой, какой она существует здесь и сейчас, а в ее развитии, в тенденции. Она фиксирует не только сущее, но и должное, направляет познавательную деятельность человека на практическое преобразование действительности согласно содержанию имеющегося знания. Идея не только обеспечивает индивида знанием об объективной действительности или ее фрагмент, но и дает ему теоретические рекомендации, "чертежи" по изменить, преобразовать. Сказать: "Я идею", означает, что я не только знаю, что представляет собой объект, но и теоретически владею путями, методами, средствами его преобразования, то есть знаю как его изменить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 xml:space="preserve">Проблема </w:t>
      </w:r>
      <w:r>
        <w:rPr>
          <w:shd w:fill="FFFFFF" w:val="clear"/>
        </w:rPr>
        <w:t>- это форма и средство научного познания, которая представляет собой единство двух содержательных элементов: знание о незнании и предвидение возможности научного открытия. Проблема является отражением ситуации, которая объективно возникает в процессе развития общества как противоречие между знанием о потребностях людей в каких-либо практических и теоретических действиях и незнанием путей, средств, орудий их достижения. Проблема - это субъективная форма отражения необходимости развития знания, которая отражает противоречие между знанием и действительностью или противоречия в самом познании. Одновременно она является средством достижения и методом поиска новых знаний. Постановка проблемы - это выход из сферы уже изученного в сферу того, что еще предстоит изучить. Проблема как знание о незнании отражает негативный момент проблемной ситуации, который свидетельствует об ограниченности познавательных и практических возможностей субъекта на определенном этапе развития. Как поисковый метод проблема включает в себя новое знание, которое имеет характер предположения и рядом с истинными положениями содержит и заблуждение. Проблема - это этап зарождения новых знаний, имеет активный поисковый характер, в котором истинное переплетается с неистинной, объективное содержание неотделим от субъективного. Это начальный этап становления научной теории. В данном случае проблема является источником развития теории, поиском путей ее применение для решения поставленных задач, а также определение границ ее применения, выявление ее ограниченности. Развитие познания можно представить как.переход от постановки одних проблем к их решению, а затем к постановке новых проблем и дальнейшего их реш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>Гипотеза -</w:t>
      </w:r>
      <w:r>
        <w:rPr>
          <w:shd w:fill="FFFFFF" w:val="clear"/>
        </w:rPr>
        <w:t xml:space="preserve"> это форма и средство научного познания, с помощью которого формируется один из возможных вариантов решения проблемы, истинность которой еще не установлена, не доказана. Гипотеза является формой развития научного познания, средством перехода от неизвестного к известному, от незнания к знанию, от неполного, неточного знания к более полному, точному. Гипотезы выдвигаются в контексте развития науки для решения определенной проблемы с целью объяснения новых экспериментальных данных или же для устранения противоречий между теорией и негативными данными эксперимента путем проведения проверки, доказательства. После этого гипотеза заменяется новой или превращается в научную теорию. Замена одной гипотезы другой не означает, что предыдущая была ненужной, поскольку выдвижение новой гипотезы, в основном, опирается на результаты проверки предыдущей, даже тогда, когда результаты были отрицательными. Поэтому старая гипотеза, как правило, становится необходимой формой для становления новой.</w:t>
      </w:r>
    </w:p>
    <w:p>
      <w:pPr>
        <w:pStyle w:val="Style16"/>
        <w:spacing w:before="0" w:after="0"/>
        <w:ind w:firstLine="708"/>
        <w:jc w:val="both"/>
        <w:rPr/>
      </w:pPr>
      <w:r>
        <w:rPr>
          <w:shd w:fill="FFFFFF" w:val="clear"/>
        </w:rPr>
        <w:t xml:space="preserve">На основе указанных форм научного познания, их диалектическом единстве, формируется </w:t>
      </w:r>
      <w:r>
        <w:rPr>
          <w:b/>
          <w:i/>
          <w:shd w:fill="FFFFFF" w:val="clear"/>
        </w:rPr>
        <w:t>концепция,</w:t>
      </w:r>
      <w:r>
        <w:rPr>
          <w:shd w:fill="FFFFFF" w:val="clear"/>
        </w:rPr>
        <w:t xml:space="preserve"> которая обосновывает основную идею теори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 xml:space="preserve">Концепция </w:t>
      </w:r>
      <w:r>
        <w:rPr>
          <w:shd w:fill="FFFFFF" w:val="clear"/>
        </w:rPr>
        <w:t>(лат. соnceptio - понимание, система) - это форма га средство научного познания, которая является способом понимания, объяснения, толкования основной идеи теории, это научно обоснованный и в основном доказано выражение основного содержания теории, но в отличие от нее он еще не может быть воплощенным в стройную систему научных понятий. Концепция не только емкая, но и содержательная совокупность знаний об объекте / фрагмент / действительности. Она является не только способом понимания, но и толкованием любых явлений и процессов. В то же время, концепция - это ведущая идея в системе теоретических и методологических знаний (характеристик, параметров). Она органично сочетает и реализует познавательную и герменевтачну и методологическую функции, обеспечивая субъекта знаниями об окружающей действительности, методами и фактами познания, вырабатывая схемы ее толкования и объяснения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 то же время, концепция - это ведущий замысел, определяющий жизнедеятельность индивида, социума, стратегию действий человека в осуществлении планов, программ, реформ (концепция перестройки, концепция реформирования аграрного сектора экономики, концепция образования и т.д.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>Теория -</w:t>
      </w:r>
      <w:r>
        <w:rPr>
          <w:shd w:fill="FFFFFF" w:val="clear"/>
        </w:rPr>
        <w:t xml:space="preserve"> это наиболее адекватна форма научного познания, система достоверных, глубоких и конкретных знаний о действительности. Она имеет стройную логическую структуру и дает целостное, синтетическое представление о закономерностях и существенные характеристики объекта. В отличие от гипотезы, теория является знанием достоверным, истинность которого доказана И проверена практикой. Она обеспечивает истинное знание и объяснения определенной сферы объективной действительности, дает возможность понять ее общие, необходимые, существенные, внутренние свойства и связи. Теория отличается от гипотезы своей истинностью, а от других видов достоверного знания своей точностью, логичностью, организацией, своим объективным содержанием и познавательными функциями. Она не только раскрывает, но и дает возможность понять объект познания в системе его связей и целостности, объясняет разнообразие имеющихся фактов и может предусматривать новые, еще неизвестные, прогнозируя поведение систем в будущем. Отсюда важнейшие функции теории - объяснение и предсказание. Она не только обеспечивает основательное понимание объективной реальности, но и способна давать научные прогнозы (сценарии будущего развития). Однако часто в понятие "теория" вкладывается смысл таких систем знаний (идеалистических, религиозных и т.д.), не подтверждаются на практике, а значит, не являются истинными. Поэтому их нельзя назвать теориями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се формы и средства научного познания - идея, проблема, гипотеза, концепция, теория взаимосвязаны и взаимообусловливают друг друга.</w:t>
      </w:r>
    </w:p>
    <w:p>
      <w:pPr>
        <w:pStyle w:val="Style16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 зависимости от характера объектов познания, методов и средств их изучения и особенностей решаемых проблем, в современном научном познании выделяют три основных вида теоретических исследований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hd w:fill="FFFFFF" w:val="clear"/>
        </w:rPr>
        <w:t>1. Фундаментальные исследования,</w:t>
      </w:r>
      <w:r>
        <w:rPr>
          <w:shd w:fill="FFFFFF" w:val="clear"/>
        </w:rPr>
        <w:t xml:space="preserve"> направленные на поиск принципиально новых идей, путей и методов познания, решение которых требует глубокого анализа разрабатываемых теорий, законов, гипотез и критического изучения познавательных возможностей, методов и средств научного познания, которыми пользуется исследователь.</w:t>
      </w:r>
    </w:p>
    <w:p>
      <w:pPr>
        <w:pStyle w:val="Style16"/>
        <w:spacing w:before="0" w:after="0"/>
        <w:ind w:firstLine="225"/>
        <w:jc w:val="both"/>
        <w:rPr/>
      </w:pPr>
      <w:r>
        <w:rPr>
          <w:b/>
          <w:i/>
          <w:shd w:fill="FFFFFF" w:val="clear"/>
        </w:rPr>
        <w:t>2. Исследования, в которых ученый имеет дело с уже сформулированными проблемами</w:t>
      </w:r>
      <w:r>
        <w:rPr>
          <w:shd w:fill="FFFFFF" w:val="clear"/>
        </w:rPr>
        <w:t>, когда принадлежит критически изучить предложенные решения, проверить признанные наукой законы, теории, гипотезы. Важной целью этой деятельности является разграничение проверенных и гипотетических знаний.</w:t>
      </w:r>
    </w:p>
    <w:p>
      <w:pPr>
        <w:pStyle w:val="Style16"/>
        <w:spacing w:before="0" w:after="0"/>
        <w:ind w:firstLine="225"/>
        <w:jc w:val="both"/>
        <w:rPr/>
      </w:pPr>
      <w:r>
        <w:rPr>
          <w:b/>
          <w:i/>
          <w:shd w:fill="FFFFFF" w:val="clear"/>
        </w:rPr>
        <w:t xml:space="preserve">3. Прикладные теории, </w:t>
      </w:r>
      <w:r>
        <w:rPr>
          <w:shd w:fill="FFFFFF" w:val="clear"/>
        </w:rPr>
        <w:t>направленные на практическое использование сформулированных законов и теорий, поиск методов практического применения новых и уже известных источников энергии, способов создания новых средств труда и познания. Исследование этих теорий также приводят к научным открытия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09:00Z</dcterms:created>
  <dc:creator>FuckYouBill</dc:creator>
  <dc:description/>
  <cp:keywords/>
  <dc:language>en-US</dc:language>
  <cp:lastModifiedBy>FuckYouBill</cp:lastModifiedBy>
  <dcterms:modified xsi:type="dcterms:W3CDTF">2020-12-12T14:55:00Z</dcterms:modified>
  <cp:revision>5</cp:revision>
  <dc:subject/>
  <dc:title/>
</cp:coreProperties>
</file>