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История и философия науки» для студентов направлений подготовки: 37.04.01 Психология,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ы и кредит, 40.04.01 Юриспруденция. образовательного уровня бакалавриат, всех форм обуч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составитель к.ф.н., доцент Губарь О.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br/>
      </w:r>
      <w:r>
        <w:rPr>
          <w:sz w:val="28"/>
          <w:szCs w:val="28"/>
        </w:rPr>
        <w:t>Представленные к рецензии методические рекомендации предназначены для оказания помощи обучающимся в овладении навыками самостоятельной работы, более глубокого усвоения материала курса «История и философия наук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их рекомендациях четко сформулированы цели и задачи самостоятельной работы студентов, раскрыты порядок ее выполнения, требования к результатам и критерии оценки. Приведен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менно самостоятельная работа позволяет обучающимся систематизировать полученные теоретические знания, углубляет понимание проблем изучаемой дисциплины, активизирует самостоятельный поиск, закладывает основы качественной подготовки докладов, сообщений, рефер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написаны грамотно, с использованием новой литературы, а их содержание отличается логичностью и последовательностью, отвечает требованиям, предъявляемым к современной учебно-методической литературе, призванной обеспечить реализацию компетентностного подхода при обучении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рецензируемые методические рекомендации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История и философия науки» могут быть рекомендованы к публикации и использованию в учебном процессе ГОУ ВПО «Донбасская аграрная академ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ф.н., доцент, доцент кафед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х и социально-политических дисцип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ab/>
        <w:t xml:space="preserve">  </w:t>
        <w:tab/>
        <w:t>В.Н. Зыбце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28:00Z</dcterms:created>
  <dc:creator>Armani</dc:creator>
  <dc:description/>
  <cp:keywords/>
  <dc:language>en-US</dc:language>
  <cp:lastModifiedBy>FuckYouBill</cp:lastModifiedBy>
  <dcterms:modified xsi:type="dcterms:W3CDTF">2021-02-28T14:34:00Z</dcterms:modified>
  <cp:revision>5</cp:revision>
  <dc:subject/>
  <dc:title>РЕЦЕНЗИЯ</dc:title>
</cp:coreProperties>
</file>